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ОВСКИЙ   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ДМИНИСТРАЦИЯ   БОКОВСКОГО 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02.2012 г.                                   ст. Боковская                                 № 135</w:t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 ход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долгосрочной целе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е «Комплексная программа по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, благоустройству, землеустройств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емлепользованию Б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1 – 2014 годы» по результатам за 201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567" w:firstLine="720"/>
        <w:jc w:val="both"/>
        <w:rPr/>
      </w:pPr>
      <w:r>
        <w:rPr>
          <w:sz w:val="28"/>
          <w:szCs w:val="28"/>
        </w:rPr>
        <w:t>В соответствии с постановлением Администрации Боковского сельского поселения от 15.02.2012 г. № 118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</w:t>
      </w:r>
    </w:p>
    <w:p>
      <w:pPr>
        <w:pStyle w:val="Normal"/>
        <w:spacing w:lineRule="auto" w:line="244"/>
        <w:ind w:right="-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2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тчет о ходе работ по муниципальной долгосрочной целевой  программе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, утвержденной постановлением Администрации Боковского сельского поселения  от 22.11.2010 № 146 «Об утверждении муниципальной долгосрочной целевой 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, по результатам за 2011 год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ведующего сектором экономики и финансов Я.А.Харлам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Глава Боковского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</w:rPr>
      </w:pPr>
      <w:r>
        <w:rPr>
          <w:sz w:val="28"/>
        </w:rPr>
        <w:t>сельского поселения 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529" w:hanging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Боковского сельского поселения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02.2012 №135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абот по муниципальной долгосрочной целев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е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за 2011 год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 муниципальной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На реализацию Программы в 2011 году  из всех бюджетных источников финансирования по уточненной сводной бюджетной росписи предусмотрено 2076,3 тыс. рублей. Выполнено работ на сумму 2075,3 тыс. рублей. Общий процент выполнения Программы составил 100,0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чет о финансировании и освоении проводимых программных мероприятий по муниципальной долгосрочной целевой программе 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 по результатам за 2011 год представлен в таблиц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е показатели Программы за отчетный 2011 финансовый год представлены в таблице 2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 финансировании и освоении проводимых программ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муниципальной долгосрочной целе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е Комплексная программа по жилищно-коммунальному хозяйству, благоустройству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еустройству и землепользованию Боковского сельского поселения на 2011 – 2014 годы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(наименование муниципальной долгосрочной целевой программы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«01» января 2012 г.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едставляется по итогам года, до 25-го числа меся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едующего за отчетным перио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67"/>
        <w:gridCol w:w="789"/>
        <w:gridCol w:w="752"/>
        <w:gridCol w:w="846"/>
        <w:gridCol w:w="754"/>
        <w:gridCol w:w="940"/>
        <w:gridCol w:w="742"/>
        <w:gridCol w:w="799"/>
        <w:gridCol w:w="846"/>
        <w:gridCol w:w="754"/>
        <w:gridCol w:w="941"/>
        <w:gridCol w:w="835"/>
        <w:gridCol w:w="706"/>
        <w:gridCol w:w="846"/>
        <w:gridCol w:w="754"/>
        <w:gridCol w:w="940"/>
        <w:gridCol w:w="1465"/>
      </w:tblGrid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и Боковского сельского поселения об утверждении Программы</w:t>
            </w:r>
          </w:p>
        </w:tc>
        <w:tc>
          <w:tcPr>
            <w:tcW w:w="4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201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-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67"/>
        <w:gridCol w:w="789"/>
        <w:gridCol w:w="752"/>
        <w:gridCol w:w="846"/>
        <w:gridCol w:w="754"/>
        <w:gridCol w:w="940"/>
        <w:gridCol w:w="742"/>
        <w:gridCol w:w="799"/>
        <w:gridCol w:w="846"/>
        <w:gridCol w:w="754"/>
        <w:gridCol w:w="941"/>
        <w:gridCol w:w="835"/>
        <w:gridCol w:w="706"/>
        <w:gridCol w:w="846"/>
        <w:gridCol w:w="754"/>
        <w:gridCol w:w="940"/>
        <w:gridCol w:w="1465"/>
      </w:tblGrid>
      <w:tr>
        <w:trPr>
          <w:tblHeader w:val="true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</w:t>
              <w:softHyphen/>
              <w:t>грамм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5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Оформление права муниципальной собственности, землеустройство и землепользование Боковского сельского поселения на 2011-2014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, паспортизация и признание муниципальной собственности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Благоустройство населенных пунктов Боковского сельского поселения на 2011-2014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9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занятости населения (общественные работы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территорий, зданий, сооруж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содержанию автомобильных дорог и прилегающих к ним территорий (грейдирование, снегоочистка, установка знаков и пр.)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и охрана памятников истории и куль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 «Развитие и содержание коммунального хозяйства Боковского сельского поселения на 2011-2014 годы»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Включая безвозмездные поступления от государственных корпораций. </w:t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21"/>
        <w:gridCol w:w="3903"/>
        <w:gridCol w:w="2054"/>
        <w:gridCol w:w="1849"/>
        <w:gridCol w:w="1848"/>
        <w:gridCol w:w="1849"/>
        <w:gridCol w:w="2671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 результативност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-рения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величение доли содержания дорог соответствующих нормативам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ый вес потерь воды в процессе ее производства и транспортировки до потребителей в поселен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требленной электроэнерг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кВ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709" w:gutter="0" w:header="0" w:top="1304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ведения о результатах реализации муниципальной долгосрочной целевой</w:t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ы 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Программы способствует организации эффективной системы управления и функционирования в сфере жилищно-коммунального хозяйства и оформления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этих проблем является необходимым условием улучшения качества жизни населения, а также устойчивого развития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езультаты выполнения мероприятий Программы напрямую зависят от объемов вложенных средств. Анализ выполненных мероприятий показал, что затраты на реализацию Программы соответствуют поставленным задачам и подтверждают достижение в 2011 году ожидаемых резуль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усмотренные на 2011 год мероприятия Программы выполнены в полном объе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ведения о наличии, объемах и состоянии незавершенного 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ершенных мероприятий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анные о целевом использовании и объемах привлеченных средств бюджетов всех уровней и внебюджетных источник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сточники финансирования не привлекались, предложений об их привлечении или иных способах достижения программных целей 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ведения о неосвоенных в течение финансового года бюджетных средствах (по источникам финансировани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Оценка объектов, паспортизация и признание муниципальной собственности поселения</w:t>
      </w:r>
    </w:p>
    <w:p>
      <w:pPr>
        <w:pStyle w:val="Normal"/>
        <w:rPr/>
      </w:pPr>
      <w:r>
        <w:rPr>
          <w:sz w:val="24"/>
          <w:szCs w:val="24"/>
        </w:rPr>
        <w:t>План 28,6 тыс.руб                  Факт 28,6 тыс.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л-0 тыс.руб                       % исп -100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2 Содействие занятости населения (общественные работы)</w:t>
      </w:r>
    </w:p>
    <w:p>
      <w:pPr>
        <w:pStyle w:val="Normal"/>
        <w:rPr/>
      </w:pPr>
      <w:r>
        <w:rPr>
          <w:sz w:val="24"/>
          <w:szCs w:val="24"/>
        </w:rPr>
        <w:t>План 67,8 тыс.руб                  Факт 67,7 тыс.руб</w:t>
      </w:r>
    </w:p>
    <w:p>
      <w:pPr>
        <w:pStyle w:val="Normal"/>
        <w:rPr/>
      </w:pPr>
      <w:r>
        <w:rPr>
          <w:sz w:val="24"/>
          <w:szCs w:val="24"/>
        </w:rPr>
        <w:t>Откл-0,1 тыс.руб                    % исп -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чено согласно количества граждан участвующих в общественных рабо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свещение территорий, зданий, сооружений</w:t>
      </w:r>
    </w:p>
    <w:p>
      <w:pPr>
        <w:pStyle w:val="Normal"/>
        <w:rPr/>
      </w:pPr>
      <w:r>
        <w:rPr>
          <w:sz w:val="24"/>
          <w:szCs w:val="24"/>
        </w:rPr>
        <w:t>План 755,0 тыс.руб                  Факт 754,9 тыс.руб</w:t>
      </w:r>
    </w:p>
    <w:p>
      <w:pPr>
        <w:pStyle w:val="Normal"/>
        <w:rPr/>
      </w:pPr>
      <w:r>
        <w:rPr>
          <w:sz w:val="24"/>
          <w:szCs w:val="24"/>
        </w:rPr>
        <w:t>Откл-0,1  тыс.руб                     % исп -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лачено согласно фактическому потреблению электроэнер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ыполнение мероприятий по содержанию автомобильных дорог и прилегающих к ним территорий (грейдирование, снегоочистка, установка знаков и пр.)</w:t>
      </w:r>
    </w:p>
    <w:p>
      <w:pPr>
        <w:pStyle w:val="Normal"/>
        <w:rPr/>
      </w:pPr>
      <w:r>
        <w:rPr>
          <w:sz w:val="24"/>
          <w:szCs w:val="24"/>
        </w:rPr>
        <w:t>План 679,8 тыс.руб                    Факт 679,7 тыс.руб</w:t>
      </w:r>
    </w:p>
    <w:p>
      <w:pPr>
        <w:pStyle w:val="Normal"/>
        <w:rPr/>
      </w:pPr>
      <w:r>
        <w:rPr>
          <w:sz w:val="24"/>
          <w:szCs w:val="24"/>
        </w:rPr>
        <w:t>Откл-0,1  тыс.руб                       % исп – 99,9 %</w:t>
      </w:r>
    </w:p>
    <w:p>
      <w:pPr>
        <w:pStyle w:val="Normal"/>
        <w:rPr/>
      </w:pPr>
      <w:r>
        <w:rPr>
          <w:sz w:val="24"/>
          <w:szCs w:val="24"/>
        </w:rPr>
        <w:t>Оплачено согласно фактическому выполнению работ подрядных организ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Озеленение территории поселения</w:t>
      </w:r>
    </w:p>
    <w:p>
      <w:pPr>
        <w:pStyle w:val="Normal"/>
        <w:rPr/>
      </w:pPr>
      <w:r>
        <w:rPr>
          <w:sz w:val="24"/>
          <w:szCs w:val="24"/>
        </w:rPr>
        <w:t>План 116,8 тыс. руб                    Факт 116,7 тыс. руб</w:t>
      </w:r>
    </w:p>
    <w:p>
      <w:pPr>
        <w:pStyle w:val="Normal"/>
        <w:rPr/>
      </w:pPr>
      <w:r>
        <w:rPr>
          <w:sz w:val="24"/>
          <w:szCs w:val="24"/>
        </w:rPr>
        <w:t>Откл-0,1  тыс. руб                       % исп – 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Организация и содержание мест захоро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 113,7 тыс. руб                    Факт 113,6 тыс.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л-0,1  тыс. руб                       % исп – 99,9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7 Сохранение и охрана памятников истории и культуры</w:t>
      </w:r>
    </w:p>
    <w:p>
      <w:pPr>
        <w:pStyle w:val="Normal"/>
        <w:rPr/>
      </w:pPr>
      <w:r>
        <w:rPr>
          <w:sz w:val="24"/>
          <w:szCs w:val="24"/>
        </w:rPr>
        <w:t>План 29,8 тыс. руб                    Факт 29,7 тыс. руб</w:t>
      </w:r>
    </w:p>
    <w:p>
      <w:pPr>
        <w:pStyle w:val="Normal"/>
        <w:rPr/>
      </w:pPr>
      <w:r>
        <w:rPr>
          <w:sz w:val="24"/>
          <w:szCs w:val="24"/>
        </w:rPr>
        <w:t>Откл-0,1  тыс.руб                     % исп – 99,9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Прочие мероприятия по благоустройству</w:t>
      </w:r>
    </w:p>
    <w:p>
      <w:pPr>
        <w:pStyle w:val="Normal"/>
        <w:rPr/>
      </w:pPr>
      <w:r>
        <w:rPr>
          <w:sz w:val="24"/>
          <w:szCs w:val="24"/>
        </w:rPr>
        <w:t>План 243,9 тыс. руб                   Факт 243,5 тыс.руб</w:t>
      </w:r>
    </w:p>
    <w:p>
      <w:pPr>
        <w:pStyle w:val="Normal"/>
        <w:rPr/>
      </w:pPr>
      <w:r>
        <w:rPr>
          <w:sz w:val="24"/>
          <w:szCs w:val="24"/>
        </w:rPr>
        <w:t>Откл-0,4 тыс. руб                        % исп – 99,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з. топливо оплачено согласно выставленным сче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Мероприятия в области коммунального хозяйства</w:t>
      </w:r>
    </w:p>
    <w:p>
      <w:pPr>
        <w:pStyle w:val="Normal"/>
        <w:rPr/>
      </w:pPr>
      <w:r>
        <w:rPr>
          <w:sz w:val="24"/>
          <w:szCs w:val="24"/>
        </w:rPr>
        <w:t>План 40,9 тыс.руб                       Факт 40,9 тыс.руб</w:t>
      </w:r>
    </w:p>
    <w:p>
      <w:pPr>
        <w:pStyle w:val="Normal"/>
        <w:rPr/>
      </w:pPr>
      <w:r>
        <w:rPr>
          <w:sz w:val="24"/>
          <w:szCs w:val="24"/>
        </w:rPr>
        <w:t>Откл-0 тыс.руб                             % исп – 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680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оценка эффективности реализации муниципальной долгосрочной целевой </w:t>
      </w:r>
      <w:r>
        <w:rPr>
          <w:spacing w:val="-2"/>
          <w:kern w:val="2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 </w:t>
      </w:r>
      <w:r>
        <w:rPr>
          <w:spacing w:val="-2"/>
          <w:kern w:val="2"/>
          <w:sz w:val="28"/>
          <w:szCs w:val="28"/>
        </w:rPr>
        <w:t xml:space="preserve">в соответствии с требованиями, определенными </w:t>
      </w:r>
      <w:hyperlink r:id="rId2">
        <w:r>
          <w:rPr>
            <w:rStyle w:val="InternetLink"/>
            <w:spacing w:val="-2"/>
            <w:kern w:val="2"/>
            <w:sz w:val="28"/>
            <w:szCs w:val="28"/>
          </w:rPr>
          <w:t>Порядком</w:t>
        </w:r>
      </w:hyperlink>
      <w:r>
        <w:rPr>
          <w:spacing w:val="-2"/>
          <w:kern w:val="2"/>
          <w:sz w:val="28"/>
          <w:szCs w:val="28"/>
        </w:rPr>
        <w:t xml:space="preserve"> проведения,</w:t>
      </w:r>
      <w:r>
        <w:rPr>
          <w:sz w:val="28"/>
          <w:szCs w:val="28"/>
        </w:rPr>
        <w:t xml:space="preserve"> и критериями оценки эффективности реализации муниципальных долгосрочных целев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оценке эффективности реализации муниципальной долгосрочной целевой программы за отчетный 2011 финансовый год и за весь период реализ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1-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"/>
        <w:gridCol w:w="2000"/>
        <w:gridCol w:w="1187"/>
        <w:gridCol w:w="1039"/>
        <w:gridCol w:w="1038"/>
        <w:gridCol w:w="1038"/>
        <w:gridCol w:w="1038"/>
        <w:gridCol w:w="1039"/>
        <w:gridCol w:w="1186"/>
        <w:gridCol w:w="1038"/>
        <w:gridCol w:w="1187"/>
        <w:gridCol w:w="1038"/>
        <w:gridCol w:w="1186"/>
        <w:gridCol w:w="1039"/>
      </w:tblGrid>
      <w:tr>
        <w:trPr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ив- ности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- ния</w:t>
            </w:r>
          </w:p>
        </w:tc>
        <w:tc>
          <w:tcPr>
            <w:tcW w:w="4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значения целевых показателей, предусмотренные программой</w:t>
            </w:r>
          </w:p>
        </w:tc>
        <w:tc>
          <w:tcPr>
            <w:tcW w:w="7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стигнутые значения показателей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- нение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ла- нового значения (про- центов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увеличение доли содержания дорог соответствующих норматив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ельный вес потерь воды в процессе ее производства и транспортировки до потребителей в поселен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отребленной электроэнерг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кВ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ведения о соответствии фактических показателей реализации муниципальной долгосрочной целевой </w:t>
      </w:r>
      <w:r>
        <w:rPr>
          <w:spacing w:val="-2"/>
          <w:kern w:val="2"/>
          <w:sz w:val="28"/>
          <w:szCs w:val="28"/>
        </w:rPr>
        <w:t xml:space="preserve">программы </w:t>
      </w:r>
      <w:r>
        <w:rPr>
          <w:sz w:val="28"/>
          <w:szCs w:val="28"/>
        </w:rPr>
        <w:t>«Комплексная программа по жилищно-коммунальному хозяйству, благоустройству, землеустройству и землепользованию Боковского сельского поселения на 2011 – 2014 годы» показателям, установленным докладами о результатах и основных направлениях деятельности органов исполнительной власти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актические показатели реализации Программы соответствуют показателям, установленным докладами о результативност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информация о степени достижения запланированных показателей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з реализации Программы показал, что ее программные цели и ожидаемые социально-экономические результаты достигну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сектором экономики и финансов                                                                     Я.А.Харлам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09" w:gutter="0" w:header="0" w:top="567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6008;fld=134;dst=1001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8:00Z</dcterms:created>
  <dc:creator>User</dc:creator>
  <dc:description/>
  <cp:keywords/>
  <dc:language>en-US</dc:language>
  <cp:lastModifiedBy>Боковское С/П</cp:lastModifiedBy>
  <cp:lastPrinted>2012-02-24T13:44:00Z</cp:lastPrinted>
  <dcterms:modified xsi:type="dcterms:W3CDTF">2012-02-28T08:55:00Z</dcterms:modified>
  <cp:revision>121</cp:revision>
  <dc:subject/>
  <dc:title>РОСТОВСКАЯ ОБЛАСТЬ            </dc:title>
</cp:coreProperties>
</file>